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“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以德为行，以学为上”的内涵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 “</w:t>
      </w:r>
      <w:r>
        <w:rPr>
          <w:rFonts w:ascii="宋体;SimSun" w:hAnsi="宋体;SimSun" w:cs="宋体;SimSun"/>
          <w:kern w:val="0"/>
          <w:sz w:val="28"/>
          <w:szCs w:val="28"/>
        </w:rPr>
        <w:t>以德为行”，是指以崇高的道德准则作为人的行动指南，积极践行道德规范。“以学为上”，就是指把不懈努力学习科学文化知识作为人一生至上的追求，树立终身学习理念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 “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进”的解析 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进课室”是指大学生走进课堂和教室。走进课堂，就是要求大学生准时到课堂听课，认真聆听老师对知识和技能的讲解，学好专业知识；走进教室，就是要求大学生利用课余时间自觉到课室做作业、自学或讨论，夯实知识基础。通过“进课室”，在老师的引导下，增强学习意识，学会科学学习、学会解决问题的方法，学会做人的态度，学会正确的思维方式等等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“</w:t>
      </w:r>
      <w:r>
        <w:rPr>
          <w:rFonts w:ascii="宋体;SimSun" w:hAnsi="宋体;SimSun" w:cs="宋体;SimSun"/>
          <w:kern w:val="0"/>
          <w:sz w:val="28"/>
          <w:szCs w:val="28"/>
        </w:rPr>
        <w:t>进图书馆”是指大学生利用课余时间到本校、邻校、本地各类图书馆查阅或借阅有关书籍资料。通过“进图书馆”博览群书，拓宽知识面，改善知识结构，增长人生智慧和强化人文底蕴，进一步思考人生的目的、意义和价值，不断完善人格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“</w:t>
      </w:r>
      <w:r>
        <w:rPr>
          <w:rFonts w:ascii="宋体;SimSun" w:hAnsi="宋体;SimSun" w:cs="宋体;SimSun"/>
          <w:kern w:val="0"/>
          <w:sz w:val="28"/>
          <w:szCs w:val="28"/>
        </w:rPr>
        <w:t>进实验实训室”是指大学生在学习专业知识的基础上，积极进入校内实验实训室和校外实验实训室进行技能实际训练。通过实践能力的训练，不断提高实际操作能力，同时，努力培养自身的公共道德、职业道德和团队协作精神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“</w:t>
      </w:r>
      <w:r>
        <w:rPr>
          <w:rFonts w:ascii="宋体;SimSun" w:hAnsi="宋体;SimSun" w:cs="宋体;SimSun"/>
          <w:kern w:val="0"/>
          <w:sz w:val="28"/>
          <w:szCs w:val="28"/>
        </w:rPr>
        <w:t>进体育场馆”是指大学生要经常到体育场馆进行体育锻炼，提升运动素质，增强体质。通过进体育场馆，学会一两项体育运动项目，磨练意志，促进身心健康，使自己终身受益；通过进体育场馆，参加集体体育活动，不断提高大学生的自我责任感、群体责任感和社会责任感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“</w:t>
      </w:r>
      <w:r>
        <w:rPr>
          <w:rFonts w:ascii="宋体;SimSun" w:hAnsi="宋体;SimSun" w:cs="宋体;SimSun"/>
          <w:kern w:val="0"/>
          <w:sz w:val="28"/>
          <w:szCs w:val="28"/>
        </w:rPr>
        <w:t>进社会”是指大学生主动采用多种方式（如志愿服务、顶岗实习、专业实践、勤工助学、挂职锻炼、科技下乡、创业实践、毕业实习等方式）融入社会。通过“进社会”，了解社会生活，认识社会生活，适应社会生活，从而提升自身的心理承受能力和生存能力，培养与人沟通的能力，增强社会责任感和使命感，树立正确的人生观和价值观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 “</w:t>
      </w:r>
      <w:r>
        <w:rPr>
          <w:rFonts w:ascii="宋体;SimSun" w:hAnsi="宋体;SimSun" w:cs="宋体;SimSun"/>
          <w:kern w:val="0"/>
          <w:sz w:val="28"/>
          <w:szCs w:val="28"/>
        </w:rPr>
        <w:t>进课室、进图书馆、进实验实训室、进体育场馆、进社会”是当代大学生成长成才的五大环节。彼此缺一不可，互相联系，共同构成育人的统一体，是造就德智体全面发展的合格大学生的创造性举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35:00Z</dcterms:created>
  <dc:creator>user</dc:creator>
  <dc:description/>
  <cp:keywords/>
  <dc:language>en-US</dc:language>
  <cp:lastModifiedBy>user</cp:lastModifiedBy>
  <dcterms:modified xsi:type="dcterms:W3CDTF">2013-12-04T02:36:00Z</dcterms:modified>
  <cp:revision>2</cp:revision>
  <dc:subject/>
  <dc:title/>
</cp:coreProperties>
</file>